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120"/>
        <w:rPr/>
      </w:pPr>
      <w:ins w:id="0" w:author="Dennis Brandl" w:date="2006-02-01T11:39:00Z">
        <w:r>
          <w:rPr/>
          <w:drawing>
            <wp:inline distT="0" distB="0" distL="0" distR="0">
              <wp:extent cx="5480685" cy="23837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6" t="-15" r="-6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80685" cy="23837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7:23:00Z</dcterms:created>
  <dc:creator>waters</dc:creator>
  <dc:description/>
  <cp:keywords/>
  <dc:language>en-US</dc:language>
  <cp:lastModifiedBy/>
  <cp:revision>1</cp:revision>
  <dc:subject/>
  <dc:title/>
</cp:coreProperties>
</file>